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еометрии  в 9-х  класса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532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32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еомет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9 а, 9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хметшина Гульшат Назип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68 часов  в год  (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бочая программа составлена на основе Примерной программы по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 учебным предметам. Математика 5-9 классы,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в соответствии с требованиями    ФГОС ООО, с учетом национально-регионального и гимназического компон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ометрия. 7-9 классы: учеб. для общеобразов. организаций /Л. С. Атанасян, В. Ф. Бутузов, С. Б. Кадомцев и др./ 8-изд. М.: Просвещение, 2018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одное повторение 8 класса – 2 час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екторы – 8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етод координат – 10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оотношения между сторонами и углами треугольника. Скалярное произведение векторов – 12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лина окружности и площадь круга – 11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вижения – 8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ачальные геометрические сведения из стереометрии – 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б аксиомах планиметрии – 2 час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тоговая контрольная работа – 1 час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тоговое повторение курса геометрии 7-9 класса – 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ВСЕГО: 68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19.3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еомет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9 а, 9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хметшина Гульшат Назип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68 часов  в год  (</w:t>
                            </w:r>
                            <w:r>
                              <w:rPr>
                                <w:lang w:val="tt-RU"/>
                              </w:rPr>
                              <w:t>2</w:t>
                            </w:r>
                            <w:r>
                              <w:rPr/>
                              <w:t xml:space="preserve">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Рабочая программа составлена на основе Примерной программы по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 учебным предметам. Математика 5-9 классы, </w:t>
                            </w:r>
                            <w:r>
                              <w:rPr>
                                <w:bCs/>
                              </w:rPr>
                              <w:t xml:space="preserve"> в соответствии с требованиями    ФГОС ООО, с учетом национально-регионального и гимназического компон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ометрия. 7-9 классы: учеб. для общеобразов. организаций /Л. С. Атанасян, В. Ф. Бутузов, С. Б. Кадомцев и др./ 8-изд. М.: Просвещение, 2018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одное повторение 8 класса – 2 часа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екторы – 8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етод координат – 10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оотношения между сторонами и углами треугольника. Скалярное произведение векторов – 12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лина окружности и площадь круга – 11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вижения – 8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ачальные геометрические сведения из стереометрии – 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б аксиомах планиметрии – 2 часа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тоговая контрольная работа – 1 час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Итоговое повторение курса геометрии 7-9 класса – 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ВСЕГО: 68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Светлана</dc:creator>
  <dc:description/>
  <cp:keywords/>
  <dc:language>en-US</dc:language>
  <cp:lastModifiedBy>Ахметшина ГН</cp:lastModifiedBy>
  <dcterms:modified xsi:type="dcterms:W3CDTF">2021-09-27T12:40:00Z</dcterms:modified>
  <cp:revision>29</cp:revision>
  <dc:subject/>
  <dc:title/>
</cp:coreProperties>
</file>